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4"/>
          <w:lang w:val="en-US"/>
        </w:rPr>
        <w:tab/>
      </w:r>
      <w:r>
        <w:rPr>
          <w:b/>
          <w:sz w:val="48"/>
          <w:lang w:val="en-US"/>
        </w:rPr>
        <w:t xml:space="preserve">The GOOD CONFESSION  </w:t>
      </w:r>
      <w:r>
        <w:rPr>
          <w:b/>
          <w:sz w:val="24"/>
          <w:lang w:val="en-US"/>
        </w:rPr>
        <w:t>-   Slide Advancement Ke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itl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Romans 10:9-1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Underline “confession is made unto salvation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e GOOD Confes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1 Timothy 6:12-1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Underlin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Pilat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esus and referenc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itle: WHAT THE GOOD CONFESSION MEAN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... the Chris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... the Son of Go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... the Son of the Living Go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e Jewish Leader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John 9:2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EVIDENCE FOR ITS TRUTH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Matthew 22:4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New Testament  -   testimony of various me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WITNESS OF N.T. CHARACTERS  – Angel to Joseph - Matt. 1:20-2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Angel to Mary -Luke 1:2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ngels to Shepherds - Luke 2:1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Angel host - Luke 2:13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ngel at Gethsamane - Luke 22:4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Angel at tomb at time of resurrection - Matt. 28: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Simeon - Luke 2:25-25 - met family in templ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Simeon holding Jesus and prophec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ohn the Baptist - John 1:2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ohn’s Disciples, John and Andrew - John 1:45, 4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E FOUNDATION TRUTH OF CHRISTIANITY – Matt. 16, Jesus &amp; Apostl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esus - Matt. 16:15    - Apostles  - Matt. 16:1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Pilate - Luke 23:1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Pilate’s wife - Matt. 27:1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Blind Bartimaeus - Mark 10:46-4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uda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ieves on cros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Penitent thief - Luke 23: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Centurion - Matt 27:5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E MOST IMPORTANT WITNESS – Jesus at the well - John 4:25-2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GOD - at Jesus’ baptism - Matt. 3:1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GOD - at transfiguration - Matt. 17: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Demons  – Jesus casting out demons into hogs - Matt. 8:28ff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WHY CALL IT THE “GOOD” CONFES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Firs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Seco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ird reas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Fourth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RE YOU WILLING TO CONFESS HI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wo kinds of “confessions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+</w:t>
        <w:tab/>
        <w:t>1.</w:t>
        <w:tab/>
        <w:t>The confession of an alien sinn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+</w:t>
        <w:tab/>
        <w:t>2.</w:t>
        <w:tab/>
        <w:t>The confession of sins by an erring Christia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Example of the first: Acts 8 and the Ethiopian Treasur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Example of the second from same chapter: Simon the Sorcer; Acts 8:20-2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  <w:lang w:val="en-US"/>
        </w:rPr>
        <w:t>+</w:t>
        <w:tab/>
        <w:t xml:space="preserve">The confession we do </w:t>
      </w:r>
      <w:r>
        <w:rPr>
          <w:b/>
          <w:sz w:val="24"/>
          <w:lang w:val="en-US"/>
        </w:rPr>
        <w:t xml:space="preserve">not </w:t>
      </w:r>
      <w:r>
        <w:rPr>
          <w:sz w:val="24"/>
          <w:lang w:val="en-US"/>
        </w:rPr>
        <w:t>read about in the Scripture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e confession we do make in readiness to be baptized into Christ - (Rom. 6, Rom 10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e Lord’s Commands are Simpl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1)</w:t>
        <w:tab/>
        <w:t>Believ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2)</w:t>
        <w:tab/>
        <w:t>Repen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3)</w:t>
        <w:tab/>
        <w:t>Confess faith in Chris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4)</w:t>
        <w:tab/>
        <w:t>Baptis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Matthew 10:32-3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tLeast" w:line="0" w:before="0" w:after="0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Are You Willing to Confess Him?</w: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